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311557849"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3412284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916008859"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